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b/>
          <w:sz w:val="48"/>
          <w:u w:val="single"/>
        </w:rPr>
        <w:t>Banner Ad Instru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ive area is 5 “W x 1.625”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leed is 3/8” (.375) on the Left, Right &amp; Bottom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ize with bleed included is 5.75”W x 2”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ll files must be CMYK and 300dp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